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by the time you complete the program but not necessarily when you begin the program.  Please explain any rating that is less than 3 in the comment section at the end of this form so goals can be set move to a rating of 3. </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Return the completed rubric to your Marian University instructor as an attachment or upload it to Marian Onl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Bobbi Jo Moore</w:t>
            </w:r>
            <w:r>
              <w:rPr>
                <w:b/>
                <w:sz w:val="22"/>
                <w:szCs w:val="22"/>
              </w:rPr>
            </w:r>
            <w:r>
              <w:rPr>
                <w:sz w:val="22"/>
                <w:b/>
                <w:szCs w:val="22"/>
              </w:rPr>
              <w:fldChar w:fldCharType="end"/>
            </w:r>
            <w:r>
              <w:rPr>
                <w:b/>
                <w:sz w:val="22"/>
                <w:szCs w:val="22"/>
              </w:rPr>
              <w:t xml:space="preserve">                   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Spring 2011</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 xml:space="preserve">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1898131531"/>
            <w:bookmarkStart w:id="1" w:name="__Fieldmark__3_1898131531"/>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1898131531"/>
            <w:bookmarkStart w:id="3" w:name="__Fieldmark__4_1898131531"/>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1898131531"/>
            <w:bookmarkStart w:id="5" w:name="__Fieldmark__5_1898131531"/>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1898131531"/>
            <w:bookmarkStart w:id="7" w:name="__Fieldmark__6_1898131531"/>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1898131531"/>
            <w:bookmarkStart w:id="9" w:name="__Fieldmark__7_1898131531"/>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1898131531"/>
            <w:bookmarkStart w:id="11" w:name="__Fieldmark__8_1898131531"/>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1898131531"/>
            <w:bookmarkStart w:id="13" w:name="__Fieldmark__9_1898131531"/>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1898131531"/>
            <w:bookmarkStart w:id="15" w:name="__Fieldmark__10_1898131531"/>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1898131531"/>
            <w:bookmarkStart w:id="17" w:name="__Fieldmark__11_1898131531"/>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1898131531"/>
            <w:bookmarkStart w:id="19" w:name="__Fieldmark__12_1898131531"/>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1898131531"/>
            <w:bookmarkStart w:id="21" w:name="__Fieldmark__13_1898131531"/>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1898131531"/>
            <w:bookmarkStart w:id="23" w:name="__Fieldmark__14_1898131531"/>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1898131531"/>
            <w:bookmarkStart w:id="25" w:name="__Fieldmark__15_1898131531"/>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1898131531"/>
            <w:bookmarkStart w:id="27" w:name="__Fieldmark__16_1898131531"/>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1898131531"/>
            <w:bookmarkStart w:id="29" w:name="__Fieldmark__17_1898131531"/>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1898131531"/>
            <w:bookmarkStart w:id="31" w:name="__Fieldmark__18_1898131531"/>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1898131531"/>
            <w:bookmarkStart w:id="33" w:name="__Fieldmark__19_1898131531"/>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1898131531"/>
            <w:bookmarkStart w:id="35" w:name="__Fieldmark__20_1898131531"/>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1898131531"/>
            <w:bookmarkStart w:id="37" w:name="__Fieldmark__21_1898131531"/>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1898131531"/>
            <w:bookmarkStart w:id="39" w:name="__Fieldmark__22_1898131531"/>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1898131531"/>
            <w:bookmarkStart w:id="41" w:name="__Fieldmark__23_1898131531"/>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1898131531"/>
            <w:bookmarkStart w:id="43" w:name="__Fieldmark__24_1898131531"/>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1898131531"/>
            <w:bookmarkStart w:id="45" w:name="__Fieldmark__25_1898131531"/>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1898131531"/>
            <w:bookmarkStart w:id="47" w:name="__Fieldmark__26_1898131531"/>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1898131531"/>
            <w:bookmarkStart w:id="49" w:name="__Fieldmark__27_1898131531"/>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1898131531"/>
            <w:bookmarkStart w:id="51" w:name="__Fieldmark__28_1898131531"/>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1898131531"/>
            <w:bookmarkStart w:id="53" w:name="__Fieldmark__29_1898131531"/>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1898131531"/>
            <w:bookmarkStart w:id="55" w:name="__Fieldmark__30_1898131531"/>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1898131531"/>
            <w:bookmarkStart w:id="57" w:name="__Fieldmark__31_1898131531"/>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1898131531"/>
            <w:bookmarkStart w:id="59" w:name="__Fieldmark__32_1898131531"/>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1898131531"/>
            <w:bookmarkStart w:id="61" w:name="__Fieldmark__33_1898131531"/>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1898131531"/>
            <w:bookmarkStart w:id="63" w:name="__Fieldmark__34_1898131531"/>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1898131531"/>
            <w:bookmarkStart w:id="65" w:name="__Fieldmark__35_1898131531"/>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1898131531"/>
            <w:bookmarkStart w:id="67" w:name="__Fieldmark__36_1898131531"/>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1898131531"/>
            <w:bookmarkStart w:id="69" w:name="__Fieldmark__37_1898131531"/>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1898131531"/>
            <w:bookmarkStart w:id="71" w:name="__Fieldmark__38_1898131531"/>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1898131531"/>
            <w:bookmarkStart w:id="73" w:name="__Fieldmark__39_1898131531"/>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1898131531"/>
            <w:bookmarkStart w:id="75" w:name="__Fieldmark__40_1898131531"/>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1898131531"/>
            <w:bookmarkStart w:id="77" w:name="__Fieldmark__41_1898131531"/>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1898131531"/>
            <w:bookmarkStart w:id="79" w:name="__Fieldmark__42_1898131531"/>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113" w:type="dxa"/>
        <w:tblLayout w:type="fixed"/>
        <w:tblCellMar>
          <w:top w:w="0" w:type="dxa"/>
          <w:left w:w="152" w:type="dxa"/>
          <w:bottom w:w="0" w:type="dxa"/>
          <w:right w:w="152"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1898131531"/>
            <w:bookmarkStart w:id="81" w:name="__Fieldmark__43_1898131531"/>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1898131531"/>
            <w:bookmarkStart w:id="83" w:name="__Fieldmark__44_1898131531"/>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1898131531"/>
            <w:bookmarkStart w:id="85" w:name="__Fieldmark__45_1898131531"/>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1898131531"/>
            <w:bookmarkStart w:id="87" w:name="__Fieldmark__46_1898131531"/>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1898131531"/>
            <w:bookmarkStart w:id="89" w:name="__Fieldmark__47_1898131531"/>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1898131531"/>
            <w:bookmarkStart w:id="91" w:name="__Fieldmark__48_1898131531"/>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1898131531"/>
            <w:bookmarkStart w:id="93" w:name="__Fieldmark__49_1898131531"/>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1898131531"/>
            <w:bookmarkStart w:id="95" w:name="__Fieldmark__50_1898131531"/>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1898131531"/>
            <w:bookmarkStart w:id="97" w:name="__Fieldmark__51_1898131531"/>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1898131531"/>
            <w:bookmarkStart w:id="99" w:name="__Fieldmark__52_1898131531"/>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1898131531"/>
            <w:bookmarkStart w:id="101" w:name="__Fieldmark__53_1898131531"/>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1898131531"/>
            <w:bookmarkStart w:id="103" w:name="__Fieldmark__54_1898131531"/>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1898131531"/>
            <w:bookmarkStart w:id="105" w:name="__Fieldmark__55_1898131531"/>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1898131531"/>
            <w:bookmarkStart w:id="107" w:name="__Fieldmark__56_1898131531"/>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1898131531"/>
            <w:bookmarkStart w:id="109" w:name="__Fieldmark__57_1898131531"/>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1898131531"/>
            <w:bookmarkStart w:id="111" w:name="__Fieldmark__58_1898131531"/>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1898131531"/>
            <w:bookmarkStart w:id="113" w:name="__Fieldmark__59_1898131531"/>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1898131531"/>
            <w:bookmarkStart w:id="115" w:name="__Fieldmark__60_1898131531"/>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1898131531"/>
            <w:bookmarkStart w:id="117" w:name="__Fieldmark__61_1898131531"/>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1898131531"/>
            <w:bookmarkStart w:id="119" w:name="__Fieldmark__62_1898131531"/>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Bobbi Jo Moore</w:t>
      </w:r>
      <w:r>
        <w:rPr>
          <w:b/>
          <w:lang w:val="en-US" w:eastAsia="en-US"/>
        </w:rPr>
      </w:r>
      <w:r>
        <w:rPr>
          <w:b/>
          <w:lang w:val="en-US" w:eastAsia="en-US"/>
        </w:rPr>
        <w:fldChar w:fldCharType="end"/>
      </w:r>
      <w:r>
        <w:rPr>
          <w:b/>
        </w:rPr>
        <w:t xml:space="preserve">      </w:t>
        <w:tab/>
        <w:tab/>
        <w:tab/>
        <w:tab/>
        <w:tab/>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8/11</w:t>
      </w:r>
      <w:r/>
      <w:r>
        <w:rPr>
          <w:b/>
          <w:lang w:val="en-US" w:eastAsia="en-US"/>
        </w:rPr>
        <w:fldChar w:fldCharType="end"/>
      </w:r>
      <w:r>
        <w:rPr>
          <w:b/>
          <w:lang w:val="en-US" w:eastAsia="en-US"/>
        </w:rPr>
      </w:r>
    </w:p>
    <w:sectPr>
      <w:type w:val="continuous"/>
      <w:pgSz w:orient="landscape" w:w="15840" w:h="12240"/>
      <w:pgMar w:left="720" w:right="72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6:38:00Z</dcterms:created>
  <dc:creator>sstoddart</dc:creator>
  <dc:description/>
  <cp:keywords/>
  <dc:language>en-US</dc:language>
  <cp:lastModifiedBy>Bobbi</cp:lastModifiedBy>
  <dcterms:modified xsi:type="dcterms:W3CDTF">2011-01-08T16:38:00Z</dcterms:modified>
  <cp:revision>2</cp:revision>
  <dc:subject/>
  <dc:title>Marian College</dc:title>
</cp:coreProperties>
</file>